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7. Un MF1 désire être tuteur de stages en situation pour les candidats à l’initiateur de club (T.S.I). Quel parcours doit-il entreprendre pour obtenir </w:t>
      </w: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cette qualification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 ?</w:t>
        <w:tab/>
        <w:t>(2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tre MF1 depuis 12 moi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un premier temps participer à un stage tuteur d’initiateur, et donc l’obtenir l’UC1 et l’UC2. Le MF1 ayant participé à l’intégralité d’un stage initial national MF2, obtient ces UC par équivalenc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un deuxième temps, participer à l’animation d’un atelier pédagogique lors d’un stage initial initiateur, pour obtenir l’UC3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dispose de 9 mois pour acquérir les 3UC à compter de l’acquisition de la 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UC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4812"/>
    </w:tblGrid>
    <w:tr>
      <w:trPr/>
      <w:tc>
        <w:tcPr>
          <w:tcW w:w="49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tamp</dc:creator>
  <dc:description/>
  <dc:language>en-US</dc:language>
  <cp:lastModifiedBy>Daniel</cp:lastModifiedBy>
  <cp:lastPrinted>2013-10-03T15:49:00Z</cp:lastPrinted>
  <dcterms:modified xsi:type="dcterms:W3CDTF">2014-06-17T10:20:00Z</dcterms:modified>
  <cp:revision>3</cp:revision>
  <dc:subject/>
  <dc:title>Le cadre réglementaire de l’activité</dc:title>
</cp:coreProperties>
</file>